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CZĘŚĆ Nr 2                                    Zał. Nr 1 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Specyfikacja przedmiotowo-cenow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RIAŁY HIGIENI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30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6"/>
        <w:gridCol w:w="2551"/>
        <w:gridCol w:w="553"/>
        <w:gridCol w:w="865"/>
        <w:gridCol w:w="708"/>
        <w:gridCol w:w="828"/>
        <w:gridCol w:w="900"/>
        <w:gridCol w:w="819"/>
        <w:gridCol w:w="720"/>
        <w:gridCol w:w="1500"/>
      </w:tblGrid>
      <w:tr>
        <w:trPr>
          <w:trHeight w:val="319" w:hRule="atLeast"/>
        </w:trPr>
        <w:tc>
          <w:tcPr>
            <w:tcW w:w="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sortyment</w:t>
            </w:r>
          </w:p>
        </w:tc>
        <w:tc>
          <w:tcPr>
            <w:tcW w:w="5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J.m.</w:t>
            </w:r>
          </w:p>
        </w:tc>
        <w:tc>
          <w:tcPr>
            <w:tcW w:w="8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lość roczna</w:t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ena jednostki</w:t>
            </w:r>
          </w:p>
        </w:tc>
        <w:tc>
          <w:tcPr>
            <w:tcW w:w="1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</w:rPr>
            </w:pPr>
            <w:r>
              <w:rPr>
                <w:color w:val="000000"/>
              </w:rPr>
              <w:t>Vat%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oferowanego produktu/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oducent</w:t>
            </w:r>
          </w:p>
        </w:tc>
      </w:tr>
      <w:tr>
        <w:trPr>
          <w:trHeight w:val="1000" w:hRule="atLeast"/>
        </w:trPr>
        <w:tc>
          <w:tcPr>
            <w:tcW w:w="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tto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utt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etto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utt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9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pl-PL"/>
              </w:rPr>
            </w:pPr>
            <w:r>
              <w:rPr>
                <w:color w:val="000000"/>
                <w:shd w:fill="FFFFFF" w:val="clear"/>
              </w:rPr>
              <w:t>Czepek do mycia włosów o działaniu antybakteryjnym i grzybostatycznym bez potrzeby użycia wody, usuwający martwy naskórek z pomiędzy włosów, nie wymagający spłukiwania, zawierający w swoim składzie prowitaminę B5 i witaminę E oraz aloes, które odżywiają skórę głowy. Możliwość podgrzania czepka w mikrofalówce dla zwiększenia komfortu.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szt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jki</w:t>
            </w:r>
          </w:p>
          <w:p>
            <w:pPr>
              <w:pStyle w:val="Normal"/>
              <w:rPr/>
            </w:pPr>
            <w:r>
              <w:rPr/>
              <w:t xml:space="preserve">Produkt jednorazowego użytku, wykonany z materiału wytrzymałego na rozerwanie po namoczeniu, bez folii. Produkt przeznaczony do pielęgnacji ciała, zapewniający łagodne i skuteczne oczyszczanie skóry, wykonany tak, aby skóra dłoni nie miała kontaktu z nieczystościami. </w:t>
            </w:r>
          </w:p>
          <w:p>
            <w:pPr>
              <w:pStyle w:val="Normal"/>
              <w:rPr/>
            </w:pPr>
            <w:r>
              <w:rPr/>
              <w:t>(1op - 50 szt)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25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/>
              <w:t>Myjki (chusty) do mycia ciała i włosów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</w:rPr>
              <w:t>Myjki  zapachowe</w:t>
            </w:r>
            <w:r>
              <w:rPr>
                <w:rFonts w:eastAsia="Times New Roman"/>
                <w:color w:val="000000"/>
                <w:shd w:fill="FFFFFF" w:val="clear"/>
              </w:rPr>
              <w:t xml:space="preserve"> w postaci ściereczek wykonane z polyesteru 30% i wiskozy 70% do codziennej toalety pacjenta,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  <w:shd w:fill="FFFFFF" w:val="clear"/>
              </w:rPr>
              <w:t>bez potrzeby użycia wody, miski, dodatkowych obłożeń pacjenta itp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hd w:fill="FFFFFF" w:val="clear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O wymiarach 33 x 22 cm. W całkowicie izolowanym, zamykanym opakowaniu umożliwiającym podgrzewanie w kuchence mikrofalowej. Posiadające badania kliniczne potwierdzające skuteczne nawilżanie skóry pacjentów.</w:t>
            </w:r>
          </w:p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shd w:fill="FFFFFF" w:val="clear"/>
              </w:rPr>
              <w:t>Opakowanie typu flow 10 sztuk.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op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atrunek sterylny do specjalistycznego leczenia ran przewlekłych, hydrokoloidowy z pianką poliuretanową do leczenia ran w formie ziarninowania, umożliwiający migrację tlenu i pary wodnej, nie przepuszczający bakterii, nie przylegający do rany, aby nowo utworzoną tkankę  nie narażać na uraz podczas zmiany opatrunku. Posiadający warstwę przylepną wiążącą opatrunek ze zdrową częścią skóry.</w:t>
            </w:r>
          </w:p>
          <w:p>
            <w:pPr>
              <w:pStyle w:val="Normal"/>
              <w:rPr/>
            </w:pPr>
            <w:r>
              <w:rPr/>
              <w:t>Rozmiar</w:t>
            </w:r>
          </w:p>
          <w:p>
            <w:pPr>
              <w:pStyle w:val="Normal"/>
              <w:rPr/>
            </w:pPr>
            <w:r>
              <w:rPr/>
              <w:t>10 x 10 cm x 5</w:t>
            </w:r>
          </w:p>
          <w:p>
            <w:pPr>
              <w:pStyle w:val="Normal"/>
              <w:rPr/>
            </w:pPr>
            <w:r>
              <w:rPr/>
              <w:t>20 x 20 cm x 5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9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trunek sterylny do specjalistycznego leczenia ran przewlekłych, alginianowy, do aktywnego oczyszczania rozpływnej tkanki martwiczej. Opatrunek umożliwiający wymianę gazową, nie pozwalający na wyciek wydzieliny na obszar zdrowej skóry zapobiegając jej maceracji. </w:t>
            </w:r>
          </w:p>
          <w:p>
            <w:pPr>
              <w:pStyle w:val="Normal"/>
              <w:rPr/>
            </w:pPr>
            <w:r>
              <w:rPr/>
              <w:t xml:space="preserve">Rozmiar 10 cm x 10 cm x 5 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26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atrunek sterylny do specjalistycznego leczenia ran, parafinowy nasączony środkiem antyseptycznym </w:t>
            </w:r>
          </w:p>
          <w:p>
            <w:pPr>
              <w:pStyle w:val="Normal"/>
              <w:rPr/>
            </w:pPr>
            <w:r>
              <w:rPr/>
              <w:t xml:space="preserve">Rozmiar 10 cm x 10 c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x10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8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ianka myjąco- pielęgnująca.</w:t>
            </w:r>
          </w:p>
          <w:p>
            <w:pPr>
              <w:pStyle w:val="Normal"/>
              <w:rPr/>
            </w:pPr>
            <w:r>
              <w:rPr/>
              <w:t>Produkt do szybkiego i delikatnego usuwania zabrudzeń w przypadku nie trzymania moczu i stolca, działający ochronnie na skórę, neutralizujący zapach.</w:t>
            </w:r>
          </w:p>
          <w:p>
            <w:pPr>
              <w:pStyle w:val="Normal"/>
              <w:rPr/>
            </w:pPr>
            <w:r>
              <w:rPr/>
              <w:t xml:space="preserve">Pojemnik spray 500 ml.  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_GoBack"/>
            <w:bookmarkEnd w:id="0"/>
            <w:r>
              <w:rPr/>
              <w:t>30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</w:rPr>
              <w:t>8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Sudocream 125 g</w:t>
            </w:r>
          </w:p>
        </w:tc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op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59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RAZEM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62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859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eastAsia="Calibri"/>
      <w:b/>
      <w:bCs/>
      <w:sz w:val="28"/>
      <w:szCs w:val="28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9:00Z</dcterms:created>
  <dc:creator>ZOZ</dc:creator>
  <dc:description/>
  <cp:keywords/>
  <dc:language>en-US</dc:language>
  <cp:lastModifiedBy>Marta</cp:lastModifiedBy>
  <cp:lastPrinted>2012-03-19T11:24:00Z</cp:lastPrinted>
  <dcterms:modified xsi:type="dcterms:W3CDTF">2019-04-29T07:14:00Z</dcterms:modified>
  <cp:revision>41</cp:revision>
  <dc:subject/>
  <dc:title/>
</cp:coreProperties>
</file>